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2/2022. (IX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z előterjesztésben foglaltakat megismerte, és felhatalmazza a Polgármestert, hogy a Hévízi Illyés Gyula Általános Iskola és AMI udvarának felújításával kapcsolatosan az ott található kültéri játszótéri eszközök felhasználására vonatkozó vagyonkezelési szerződés módosításának aláírásáról intézkedjen a Nagykanizsai Tankerületi Központ felé (8800 Nagykanizsa, Vécsey u. 6.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akként határoz, hogy a Hévízi Illyés Gyula Általános Iskola és AMI udvarának felújítása során leszerelt, leselejtezett és a tulajdonába visszakerült kültéri játszótéri eszközöket térítésmentesen Nemesbük Község Önkormányzatnak adja át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068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Papp Gábor polgármestert a térítésmentes tulajdonjog-átruházási megállapodás aláírására Nemesbük Község Önkormányzattal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3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left="348" w:hanging="0"/>
        <w:jc w:val="both"/>
        <w:outlineLvl w:val="0"/>
        <w:rPr/>
      </w:pPr>
      <w:r>
        <w:rPr>
          <w:rFonts w:cs="Arial" w:ascii="Arial" w:hAnsi="Arial"/>
          <w:color w:val="000000"/>
        </w:rPr>
        <w:tab/>
        <w:t xml:space="preserve">      </w:t>
      </w: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>:</w:t>
        <w:tab/>
        <w:t xml:space="preserve"> Papp Gábor polgármester</w:t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left="348" w:hanging="0"/>
        <w:jc w:val="both"/>
        <w:outlineLvl w:val="0"/>
        <w:rPr/>
      </w:pPr>
      <w:r>
        <w:rPr>
          <w:rFonts w:cs="Arial" w:ascii="Arial" w:hAnsi="Arial"/>
          <w:color w:val="000000"/>
        </w:rPr>
        <w:tab/>
        <w:t xml:space="preserve">      </w:t>
      </w: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22. októ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29T08:36:00Z</dcterms:modified>
  <cp:revision>2</cp:revision>
  <dc:subject/>
  <dc:title/>
</cp:coreProperties>
</file>